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２）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b/>
          <w:b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６　業務内容又は活動内容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Tahoma"/>
    </w:rPr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井上朋也</cp:lastModifiedBy>
  <cp:lastPrinted>2014-01-31T15:55:00Z</cp:lastPrinted>
  <dcterms:modified xsi:type="dcterms:W3CDTF">2026-02-03T00:07:00Z</dcterms:modified>
  <cp:revision>4</cp:revision>
  <dc:subject/>
  <dc:title>Writer標準</dc:title>
</cp:coreProperties>
</file>