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right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申請者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（法人等）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の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、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処分・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指導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firstLine="240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主たる担当職員（様式第４号の４に記載）の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高齢者施設・障がい者施設等の運営に係る情報の入手方法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user</cp:lastModifiedBy>
  <cp:lastPrinted>2014-02-13T19:35:00Z</cp:lastPrinted>
  <dcterms:modified xsi:type="dcterms:W3CDTF">2025-06-20T01:54:00Z</dcterms:modified>
  <cp:revision>40</cp:revision>
  <dc:subject/>
  <dc:title>Writer標準</dc:title>
</cp:coreProperties>
</file>