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</w:rPr>
      </w:pPr>
      <w:r>
        <w:rPr>
          <w:rFonts w:eastAsia="Century" w:cs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8"/>
          <w:bdr w:val="single" w:sz="4" w:space="0" w:color="000000"/>
        </w:rPr>
        <w:t>様式６１</w:t>
      </w:r>
    </w:p>
    <w:p>
      <w:pPr>
        <w:pStyle w:val="Normal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tbl>
      <w:tblPr>
        <w:tblW w:w="10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1"/>
      </w:tblGrid>
      <w:tr>
        <w:trPr>
          <w:trHeight w:val="1132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平成　　　年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44"/>
              </w:rPr>
              <w:t>　</w:t>
            </w:r>
            <w:r>
              <w:rPr>
                <w:rFonts w:eastAsia="ＭＳ ゴシック;MS Gothic"/>
                <w:sz w:val="44"/>
                <w:u w:val="double"/>
              </w:rPr>
              <w:t>　　　　　　　　　　　　</w:t>
            </w:r>
            <w:r>
              <w:rPr>
                <w:sz w:val="44"/>
                <w:u w:val="double"/>
              </w:rPr>
              <w:t>工事　工事写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一部完成検査，出来形検査，中間検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24460</wp:posOffset>
                      </wp:positionV>
                      <wp:extent cx="6094730" cy="270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270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6"/>
                                    <w:gridCol w:w="586"/>
                                    <w:gridCol w:w="1221"/>
                                    <w:gridCol w:w="1571"/>
                                    <w:gridCol w:w="1662"/>
                                    <w:gridCol w:w="1652"/>
                                    <w:gridCol w:w="1610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査種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検査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7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現場代理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98"/>
                                            <w:kern w:val="0"/>
                                            <w:sz w:val="22"/>
                                          </w:rPr>
                                          <w:t>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212.75pt;mso-wrap-distance-left:7.1pt;mso-wrap-distance-right:7.1pt;mso-wrap-distance-top:0pt;mso-wrap-distance-bottom:0pt;margin-top:9.8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6"/>
                              <w:gridCol w:w="586"/>
                              <w:gridCol w:w="1221"/>
                              <w:gridCol w:w="1571"/>
                              <w:gridCol w:w="1662"/>
                              <w:gridCol w:w="1652"/>
                              <w:gridCol w:w="161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査種別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検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w w:val="95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現場代理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98"/>
                                      <w:kern w:val="0"/>
                                      <w:sz w:val="22"/>
                                    </w:rPr>
                                    <w:t>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完　　成　　検　　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05410</wp:posOffset>
                      </wp:positionV>
                      <wp:extent cx="6094730" cy="892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7"/>
                                    <w:gridCol w:w="2118"/>
                                    <w:gridCol w:w="1980"/>
                                    <w:gridCol w:w="2061"/>
                                    <w:gridCol w:w="2142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　　査　　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59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29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現場代理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氏　名・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70.25pt;mso-wrap-distance-left:7.1pt;mso-wrap-distance-right:7.1pt;mso-wrap-distance-top:0pt;mso-wrap-distance-bottom:0pt;margin-top:8.3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7"/>
                              <w:gridCol w:w="2118"/>
                              <w:gridCol w:w="1980"/>
                              <w:gridCol w:w="2061"/>
                              <w:gridCol w:w="2142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　　査　　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59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9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・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u w:val="single"/>
              </w:rPr>
              <w:t>支庁･課名　　　　　　　　　　　　　</w:t>
            </w:r>
            <w:r>
              <w:rPr>
                <w:sz w:val="22"/>
              </w:rPr>
              <w:t>　　　　　　</w:t>
            </w:r>
            <w:r>
              <w:rPr>
                <w:sz w:val="22"/>
                <w:u w:val="single"/>
              </w:rPr>
              <w:t>受注者名　　　　　　　　　　　　　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　</w:t>
      </w:r>
      <w:r>
        <w:rPr>
          <w:sz w:val="22"/>
        </w:rPr>
        <w:t>注）１．工事写真は、本表紙様式により全工種を一括綴りとし、インディックス等により</w:t>
      </w:r>
    </w:p>
    <w:p>
      <w:pPr>
        <w:pStyle w:val="Normal"/>
        <w:rPr>
          <w:sz w:val="22"/>
        </w:rPr>
      </w:pPr>
      <w:r>
        <w:rPr>
          <w:sz w:val="22"/>
        </w:rPr>
        <w:t>　　　　検査毎に仕分けし、更に工種毎に細仕分けするものとする。</w:t>
      </w:r>
    </w:p>
    <w:p>
      <w:pPr>
        <w:pStyle w:val="Normal"/>
        <w:rPr/>
      </w:pPr>
      <w:r>
        <w:rPr>
          <w:sz w:val="22"/>
        </w:rPr>
        <w:t>　　　２．工事写真は、検査のつど監督職員に提出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３．工種は、施工管理基準の「工種」の項目とする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0:00Z</dcterms:created>
  <dc:creator>user</dc:creator>
  <dc:description/>
  <cp:keywords/>
  <dc:language>en-US</dc:language>
  <cp:lastModifiedBy>user</cp:lastModifiedBy>
  <cp:lastPrinted>2009-09-04T08:52:00Z</cp:lastPrinted>
  <dcterms:modified xsi:type="dcterms:W3CDTF">2014-10-01T02:54:00Z</dcterms:modified>
  <cp:revision>4</cp:revision>
  <dc:subject/>
  <dc:title> 様式１－１</dc:title>
</cp:coreProperties>
</file>