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感染対策指導管理に係る内容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82"/>
        <w:gridCol w:w="2940"/>
        <w:gridCol w:w="3528"/>
        <w:gridCol w:w="1470"/>
      </w:tblGrid>
      <w:tr>
        <w:trPr>
          <w:trHeight w:val="574" w:hRule="exact"/>
          <w:cantSplit w:val="true"/>
        </w:trPr>
        <w:tc>
          <w:tcPr>
            <w:tcW w:w="882" w:type="dxa"/>
            <w:vMerge w:val="restart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設内感染防止対策委員会</w:t>
            </w:r>
          </w:p>
        </w:tc>
        <w:tc>
          <w:tcPr>
            <w:tcW w:w="1470" w:type="dxa"/>
            <w:vMerge w:val="restart"/>
            <w:tcBorders/>
          </w:tcPr>
          <w:p>
            <w:pPr>
              <w:pStyle w:val="Style15"/>
              <w:snapToGrid w:val="false"/>
              <w:spacing w:before="19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開催回数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（　　　　　　）　回／月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43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参加メンバー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　水　道　・　消　毒　液　の　設　置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療　養　室　数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水道の設置療養室数（再掲）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（　　　　　　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消毒液の設置療養室数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再掲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　）　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消毒液の種類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成分名</w:t>
            </w:r>
            <w:r>
              <w:rPr>
                <w:rFonts w:cs="ＭＳ 明朝;MS Mincho" w:ascii="ＭＳ 明朝;MS Mincho" w:hAnsi="ＭＳ 明朝;MS Mincho"/>
              </w:rPr>
              <w:t>]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成分ごとに記載のこと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　　　　）室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（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）室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（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）室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そ　　の　　他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88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感染情報レポート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作成の有・無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93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　有　・　無　）</w:t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Style15"/>
              <w:snapToGrid w:val="false"/>
              <w:spacing w:before="1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9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委員会の開催については、委員会の目的、構成メンバー、開催回数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</w:t>
      </w:r>
      <w:r>
        <w:rPr>
          <w:rFonts w:ascii="ＭＳ 明朝;MS Mincho" w:hAnsi="ＭＳ 明朝;MS Mincho" w:cs="ＭＳ 明朝;MS Mincho"/>
        </w:rPr>
        <w:t>　　　等を記載した施設内感染防止対策委員会設置要綱等を添付の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31" w:right="1474" w:gutter="0" w:header="0" w:top="153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9:00Z</dcterms:created>
  <dc:creator>user</dc:creator>
  <dc:description/>
  <dc:language>en-US</dc:language>
  <cp:lastModifiedBy>user</cp:lastModifiedBy>
  <dcterms:modified xsi:type="dcterms:W3CDTF">2009-09-09T02:49:00Z</dcterms:modified>
  <cp:revision>2</cp:revision>
  <dc:subject/>
  <dc:title>様式2                                                                      </dc:title>
</cp:coreProperties>
</file>