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kern w:val="0"/>
          <w:sz w:val="25"/>
          <w:szCs w:val="25"/>
        </w:rPr>
        <w:t>様式１－</w:t>
      </w:r>
      <w:r>
        <w:rPr>
          <w:rFonts w:ascii="ＭＳ 明朝;MS Mincho" w:hAnsi="ＭＳ 明朝;MS Mincho" w:cs="ＭＳ 明朝;MS Mincho"/>
          <w:kern w:val="0"/>
          <w:sz w:val="25"/>
          <w:szCs w:val="25"/>
        </w:rPr>
        <w:t>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漁業許可（起業認可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山形県知事　氏　　名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住　所（法人にあっては、主たる事務所の所在地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より小型機船底びき網漁業の許可（起業の認可）を受けたいので、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１　漁業の種類　　小型機船底びき網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２　漁業種類　　　手繰第一種漁業（機船手繰網漁業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３　操業区域　　　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４　漁業時期　　　９月１日から翌年６月３０日ま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５　漁獲物の種類　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６　漁業根拠地　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７　漁具の種類、数及び規模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８　使用する船舶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１）　名　　　　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２）　漁船登録番号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３）　船舶総トン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４）　推進機関の種類及び馬力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９　知事許可又は起業の認可についての適格性に関する申立書【別記】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０　火光を利用するものにあっては、電源の種類及び出力集魚灯の数及び光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　（小型いか釣り漁業の申請の場合記載）</w:t>
      </w:r>
    </w:p>
    <w:p>
      <w:pPr>
        <w:pStyle w:val="Normal"/>
        <w:spacing w:lineRule="exact" w:line="480"/>
        <w:rPr/>
      </w:pPr>
      <w:r>
        <w:rPr>
          <w:sz w:val="24"/>
        </w:rPr>
        <w:t>１１　申請の理由　該当するものに〇をつけること</w: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395</wp:posOffset>
                </wp:positionH>
                <wp:positionV relativeFrom="paragraph">
                  <wp:posOffset>53975</wp:posOffset>
                </wp:positionV>
                <wp:extent cx="371475" cy="276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85pt;margin-top:4.25pt;width:29.2pt;height:2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新規　／　継続　／　代船　／　承継　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Ⅱ</w:t>
    </w:r>
    <w:r>
      <w:rPr/>
      <w:t>－６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54:00Z</dcterms:created>
  <dc:creator>user</dc:creator>
  <dc:description/>
  <cp:keywords/>
  <dc:language>en-US</dc:language>
  <cp:lastModifiedBy>佐藤</cp:lastModifiedBy>
  <cp:lastPrinted>2021-07-15T09:49:00Z</cp:lastPrinted>
  <dcterms:modified xsi:type="dcterms:W3CDTF">2023-06-22T07:02:00Z</dcterms:modified>
  <cp:revision>14</cp:revision>
  <dc:subject/>
  <dc:title>平成　　年　　月　　日</dc:title>
</cp:coreProperties>
</file>