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様式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漁業許可（起業認可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山形県知事　氏　　名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住　所（法人にあっては、主たる事務所の所在地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氏　名（法人にあっては、名称及び代表者の氏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より小型いか釣り漁業の許可（起業の認可）を受けたいので、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１　漁業の種類　　　　　　　　小型いか釣り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２　漁業種類　　　　　　　　　小型いか釣り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３　操業区域　　　　　　　　　制限措置に定める操業区域のとおり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４　漁業時期　　　　　　　　　５月１日から翌年４月３０日まで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５　漁獲物の種類　　　　　　　するめいか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６　漁業根拠地（主な陸揚港）　　　　　　　港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７　漁具の種類、数及び規模　　操業計画書のとおり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８　使用する船舶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１）　名　　　　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２）　漁船登録番号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３）　船舶総トン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４）　推進機関の種類及び馬力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９　知事許可又は起業の認可についての適格性に関する申立書【別記】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０　火光を利用するものにあっては、電源の種類及び出力集魚灯の数及び光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　操業計画書のとおり</w:t>
      </w:r>
    </w:p>
    <w:p>
      <w:pPr>
        <w:pStyle w:val="Normal"/>
        <w:spacing w:lineRule="exact" w:line="480"/>
        <w:rPr/>
      </w:pPr>
      <w:r>
        <w:rPr>
          <w:sz w:val="24"/>
        </w:rPr>
        <w:t>１１　申請の理由　該当するものに〇をつけること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</w:t>
      </w:r>
      <w:r>
        <w:rPr>
          <w:sz w:val="24"/>
          <w:bdr w:val="single" w:sz="4" w:space="0" w:color="000000"/>
        </w:rPr>
        <w:t>新規</w:t>
      </w:r>
      <w:r>
        <w:rPr>
          <w:sz w:val="24"/>
        </w:rPr>
        <w:t>　／　継続　／　代船　／　承継　</w:t>
      </w:r>
    </w:p>
    <w:p>
      <w:pPr>
        <w:pStyle w:val="Normal"/>
        <w:spacing w:lineRule="exact" w:line="480"/>
        <w:rPr/>
      </w:pPr>
      <w:r>
        <w:rPr>
          <w:sz w:val="24"/>
        </w:rPr>
        <w:t>　（</w:t>
      </w:r>
      <w:r>
        <w:rPr>
          <w:sz w:val="18"/>
          <w:szCs w:val="18"/>
        </w:rPr>
        <w:t>＊昨年許可されていた方も新規扱いになります）</w:t>
      </w:r>
    </w:p>
    <w:sectPr>
      <w:type w:val="nextPage"/>
      <w:pgSz w:w="11906" w:h="16838"/>
      <w:pgMar w:left="1418" w:right="1418" w:gutter="0" w:header="0" w:top="1418" w:footer="0" w:bottom="1134"/>
      <w:pgNumType w:start="0" w:fmt="decimal"/>
      <w:formProt w:val="false"/>
      <w:titlePg/>
      <w:textDirection w:val="lrTb"/>
      <w:docGrid w:type="linesAndChars" w:linePitch="4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54:00Z</dcterms:created>
  <dc:creator>user</dc:creator>
  <dc:description/>
  <cp:keywords/>
  <dc:language>en-US</dc:language>
  <cp:lastModifiedBy>user</cp:lastModifiedBy>
  <cp:lastPrinted>2022-01-08T10:43:00Z</cp:lastPrinted>
  <dcterms:modified xsi:type="dcterms:W3CDTF">2024-02-19T08:47:00Z</dcterms:modified>
  <cp:revision>14</cp:revision>
  <dc:subject/>
  <dc:title>平成　　年　　月　　日</dc:title>
</cp:coreProperties>
</file>