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２号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ja-JP"/>
        </w:rPr>
        <w:t>　　</w:t>
      </w: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lang w:eastAsia="ja-JP"/>
        </w:rPr>
        <w:t>令和</w:t>
      </w: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ja-JP"/>
        </w:rPr>
        <w:t>最上</w:t>
      </w:r>
      <w:r>
        <w:rPr>
          <w:rFonts w:ascii="ＭＳ 明朝;MS Mincho" w:hAnsi="ＭＳ 明朝;MS Mincho" w:cs="ＭＳ 明朝;MS Mincho" w:eastAsia="ＭＳ 明朝;MS Mincho"/>
        </w:rPr>
        <w:t>保健所長　殿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届出者　</w:t>
      </w:r>
      <w:r>
        <w:rPr>
          <w:rFonts w:ascii="ＭＳ 明朝;MS Mincho" w:hAnsi="ＭＳ 明朝;MS Mincho" w:cs="ＭＳ 明朝;MS Mincho" w:eastAsia="ＭＳ 明朝;MS Mincho"/>
          <w:lang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住　　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氏　　名　　　　　　　　　　　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電話番号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jc w:val="center"/>
        <w:rPr>
          <w:rFonts w:ascii="ＭＳ 明朝;MS Mincho" w:hAnsi="ＭＳ 明朝;MS Mincho" w:eastAsia="ＭＳ 明朝;MS Mincho" w:cs="ＭＳ 明朝;MS Mincho"/>
          <w:sz w:val="28"/>
          <w:szCs w:val="28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  <w:lang w:eastAsia="ja-JP"/>
        </w:rPr>
        <w:t>食品衛生責任者変更届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  <w:sz w:val="28"/>
          <w:szCs w:val="28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  <w:lang w:eastAsia="ja-JP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とおり食品衛生責任者を変更した（食品衛生責任者の姓名に変更が生じた）ので、山形県食品衛生責任者設置要綱第２条の規定により届け出ます。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</w:t>
      </w:r>
      <w:r>
        <w:rPr/>
        <w:t>記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15"/>
        <w:gridCol w:w="409"/>
        <w:gridCol w:w="5061"/>
      </w:tblGrid>
      <w:tr>
        <w:trPr>
          <w:trHeight w:val="8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所所在地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電話番号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所の名称、屋号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商号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の種類及び施設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その部門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/>
            </w:pPr>
            <w:r>
              <w:rPr>
                <w:rFonts w:cs="ＭＳ 明朝;MS Mincho"/>
              </w:rPr>
              <w:t>新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食品衛生責任者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所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名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生年月日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　月　　　日生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食品衛生責任者の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の別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１　食品衛生法第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>48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条第６項に掲げる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栄養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５　食鳥処理衛生管理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３　調理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６　養成講習会修了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４　製菓衛生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７　その他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　　　　　　　　　　    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　　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旧　食品衛生責任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名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</w:tbl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備　考　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720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資格を証明する書類（免許証、修了証等の写）を添付すること。（食品衛生責任者を変更した場合に限る。）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first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「食品衛生責任者の資格の別」の欄は、該当するものに○印をつけること。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379" w:firstLine="1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３　養成講習会の受講が必要な場合は、７その他に○をつけ、食品衛生責任者養成講習会受講申込書を添付すること。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379" w:firstLine="1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397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フッター (文字)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枠の内容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3:32:00Z</dcterms:created>
  <dc:creator>user</dc:creator>
  <dc:description/>
  <cp:keywords/>
  <dc:language>en-US</dc:language>
  <cp:lastModifiedBy>秋山葵</cp:lastModifiedBy>
  <cp:lastPrinted>2021-08-21T15:45:00Z</cp:lastPrinted>
  <dcterms:modified xsi:type="dcterms:W3CDTF">2021-08-21T06:45:00Z</dcterms:modified>
  <cp:revision>8</cp:revision>
  <dc:subject/>
  <dc:title>様式第２号</dc:title>
</cp:coreProperties>
</file>